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4.02.2011 № 1034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3.12.2010 № 969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2011 год и плановый период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2 и 2013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Рассмотрев обращения администрации города от </w:t>
      </w:r>
      <w:r>
        <w:rPr>
          <w:bCs/>
          <w:sz w:val="28"/>
          <w:szCs w:val="28"/>
          <w:lang w:val="ru-RU" w:eastAsia="ru-RU"/>
        </w:rPr>
        <w:t>16.02.</w:t>
      </w:r>
      <w:r>
        <w:rPr>
          <w:sz w:val="28"/>
          <w:szCs w:val="28"/>
          <w:lang w:val="ru-RU"/>
        </w:rPr>
        <w:t xml:space="preserve">2011 г.                </w:t>
      </w:r>
      <w:r>
        <w:rPr>
          <w:bCs/>
          <w:sz w:val="28"/>
          <w:szCs w:val="28"/>
          <w:lang w:val="en-US"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en-US" w:eastAsia="ru-RU"/>
        </w:rPr>
        <w:t>026-02/14</w:t>
      </w:r>
      <w:r>
        <w:rPr>
          <w:bCs/>
          <w:sz w:val="28"/>
          <w:szCs w:val="28"/>
          <w:lang w:val="ru-RU" w:eastAsia="ru-RU"/>
        </w:rPr>
        <w:t xml:space="preserve">б-108  и  от </w:t>
      </w:r>
      <w:r>
        <w:rPr>
          <w:sz w:val="28"/>
          <w:szCs w:val="28"/>
          <w:lang w:val="ru-RU"/>
        </w:rPr>
        <w:t>21.02.2011 г.  № 026-02/14б-119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основании статьи 23 Устава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ahoma" w:ascii="Tahoma" w:hAnsi="Tahoma"/>
          <w:b/>
          <w:bCs/>
          <w:sz w:val="16"/>
          <w:szCs w:val="16"/>
          <w:lang w:val="en-US" w:eastAsia="ru-RU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ая городская Дума  РЕШИЛ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ликамской городской Думы от 13.12.2010                № 969 «О бюджете Соликамского городского округа на 2011 год и плановый период 2012 и 2013 годов» следующие изменения и допол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Утвердить бюджет Соликамского городского округа на 2011 год по расходам в сумме 1 417 620,2 тыс.руб.  исходя из прогнозируемого объема доходов 1 349 612,4 тыс.руб. с плановым дефицитом в сумме  68 007,8 тыс.руб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бъем поступлений из источников внутреннего финансирования дефицита бюджета Соликамского городского округа на 2011 год в сумме 68 007,8  тыс.руб., в том числе за счет изменения остатков средств на счетах бюджета Соликамского городского округа в сумме 68 007,8 тыс.руб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2.  Установить в пределах общего объема расходов бюджета Соликамского городского округа, установленных пунктом 1.1. настоящего решения, распределение бюджетных ассигнований по разделам и подразделам  классификации расходов бюджета на 2011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Таблицу в приложении  4 к решению Соликамской городской Думы от 13.12.2010 № 969 «Распределение бюджетных ассигнований по разделам и подразделам  классификации расходов бюджета на 2011 год»  изложить согласно приложению  1 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3. Установить в пределах общего объема расходов бюджета Соликамского городского округа, установленных пунктом 1.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стоящего решения, распределение бюджетных ассигнований по разделам и подразделам, целевым статьям и видам расходов классификации расходов бюджета в ведомственной структуре  расходов  на 2011 год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у в приложении  6 к решению Соликамской городской Думы от 13.12.2010 № 969 «Ведомственная структура расходов бюджета на 2011 год» изложить согласно приложению 2 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.4.  Таблицу в приложении  7 к решению Соликамской городской Думы от 13.12.2010 № 969 «Ведомственная структура расходов бюджета на 2012 - 2013 годы» изложить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5. Таблицу в приложении 8 к решению Соликамской городской Думы от 13.12.2010 № 969 «Источники внутреннего финансирования дефицита бюджета Соликамского городского округа на 2011 год» изложить согласно приложению 4 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 Пункт 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«7. Установить общий объем бюджетных ассигнований, направляемых на исполнение публичных нормативных обязательств, на 2011 год в сумме 28 671,7 тыс.руб.,  на 2012 год в сумме  9 355,2 тыс.руб.  и  на 2013 год в сумме 9 638,4 тыс.руб.»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 в газете «Соликамский рабочий». </w:t>
      </w:r>
    </w:p>
    <w:p>
      <w:pPr>
        <w:pStyle w:val="Normal"/>
        <w:spacing w:before="4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полномоч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города Соликамска</w:t>
        <w:tab/>
        <w:tab/>
        <w:tab/>
        <w:tab/>
        <w:tab/>
        <w:tab/>
        <w:t xml:space="preserve">           В.А.Хомяков</w:t>
      </w:r>
    </w:p>
    <w:p>
      <w:pPr>
        <w:pStyle w:val="ConsNormal"/>
        <w:widowControl/>
        <w:spacing w:before="480" w:after="0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591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ru-RU"/>
      </w:rPr>
    </w:pPr>
    <w:r>
      <w:rPr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атья закона"/>
    <w:next w:val="Style17"/>
    <w:qFormat/>
    <w:pPr>
      <w:keepNext w:val="true"/>
      <w:widowControl/>
      <w:numPr>
        <w:ilvl w:val="0"/>
        <w:numId w:val="2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3:00Z</dcterms:created>
  <dc:creator>matlahova_yn</dc:creator>
  <dc:description/>
  <cp:keywords/>
  <dc:language>en-US</dc:language>
  <cp:lastModifiedBy>.</cp:lastModifiedBy>
  <cp:lastPrinted>2010-06-30T09:34:00Z</cp:lastPrinted>
  <dcterms:modified xsi:type="dcterms:W3CDTF">2011-03-01T09:25:00Z</dcterms:modified>
  <cp:revision>344</cp:revision>
  <dc:subject/>
  <dc:title>Проект внесен главой </dc:title>
</cp:coreProperties>
</file>